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National/State/Local Governmen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evel of Government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ational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tat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Local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o do they serve?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are their responsibilities?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at services do they provide?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here is it located?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aders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8:51:00Z</dcterms:created>
  <dc:creator>laura.arnold</dc:creator>
  <dc:description/>
  <cp:keywords/>
  <dc:language>en-US</dc:language>
  <cp:lastModifiedBy>laura.arnold</cp:lastModifiedBy>
  <dcterms:modified xsi:type="dcterms:W3CDTF">2013-07-31T19:09:00Z</dcterms:modified>
  <cp:revision>2</cp:revision>
  <dc:subject/>
  <dc:title/>
</cp:coreProperties>
</file>